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3292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29570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39508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